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187206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7316439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